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D-Day Minus: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y Edward Brock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on, you have two more months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o live.  On the sixteenth of December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63, if the hospital has guessed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ight, you will begin to die. By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 time you are old enough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o read this, you will be dead: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is is a process called communication.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will not see the world at first: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will touch flesh and you will cry.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ears later you will cry becaus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see too much and touch too little.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will be hungry for love and lov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ll feed you; later, you will b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ungry for love.  And love, in cas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do not understand, is the condition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you will come to fear.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on, you are the third of my children;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 other two are dead, looking for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ve.  When you meet them, b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ntle; be gentle also with me;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she who held you happily for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ine months: we too are looking for love.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d love, in case you do not understand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s the grandeur that will kill you.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ave children soon, my son: everyone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hould live for those nine months.  </w:t>
        <w:br/>
        <w:t>Afterwards, die in good company;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or dying is a lonely occupa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0:08:00Z</dcterms:created>
  <dc:creator>Newman, Ruth</dc:creator>
  <dc:description/>
  <cp:keywords/>
  <dc:language>en-US</dc:language>
  <cp:lastModifiedBy>Newman, Ruth</cp:lastModifiedBy>
  <dcterms:modified xsi:type="dcterms:W3CDTF">2011-02-08T15:52:00Z</dcterms:modified>
  <cp:revision>3</cp:revision>
  <dc:subject/>
  <dc:title/>
</cp:coreProperties>
</file>